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66062234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20132482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63078903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43341103"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11604759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763675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0581070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920617332"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213972530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